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WP-MediaTyp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4:00Z</dcterms:created>
  <dc:creator>Navia</dc:creator>
  <dc:description/>
  <cp:keywords/>
  <dc:language>en-US</dc:language>
  <cp:lastModifiedBy>yanzhihua</cp:lastModifiedBy>
  <dcterms:modified xsi:type="dcterms:W3CDTF">2020-01-17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a+xwzQlSnW1xkWDtVXhVIXSETqsCap1V0tNTTJvEkOZ+Fp+QpgDZh7Ezh2XHlHT1Brvu2
QPPhEjhnGlgXzFqztBREe3uvL3zOrxBkQ83sVTpQA3M90P0x9Ow/JOk0JVcHikv1g1zA/GMx
b+wxN4o1B50NJuKy4Uqc2bOQIZaaLl8/brywtfnI7DVSTy32Kkf1ZZAUTKM5oXU8ZG/UA4tC
JAeVoW1LgR2pKIXcm/</vt:lpwstr>
  </property>
  <property fmtid="{D5CDD505-2E9C-101B-9397-08002B2CF9AE}" pid="3" name="_2015_ms_pID_7253431">
    <vt:lpwstr>lMh/7+X5pEqPhuOvzDsSMriWDJOtMdfMbFh6hLNq77bs3VEYvEeXpt
NZ1Y44xwtiXFIsMvMMgudq+WInXpnU3x8qVEJkMQloqThyL74sG26RbxwiYmyDwukiM5gx/1
uP25eXYCB7vSQJRPTbdGiEHY28T/0J/kbW/bmPvzvpWpef81nDPpyGaXwQEr0LOsndcvvGaY
tDGzfD9NJCz3lBGTjVeELVAwfKu5evCmuFns</vt:lpwstr>
  </property>
  <property fmtid="{D5CDD505-2E9C-101B-9397-08002B2CF9AE}" pid="4" name="_2015_ms_pID_7253431_00">
    <vt:lpwstr>_2015_ms_pID_7253431</vt:lpwstr>
  </property>
  <property fmtid="{D5CDD505-2E9C-101B-9397-08002B2CF9AE}" pid="5" name="_2015_ms_pID_7253432">
    <vt:lpwstr>JXlXKtLJ3G3Sk/9Un28dREZg68PuciOJz8s+
/2XARWmV+P9iyGoF4yXM5badmASI0xIII/3/WMk6T1PuiT/Dz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